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4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21590</wp:posOffset>
            </wp:positionV>
            <wp:extent cx="1285875" cy="1447800"/>
            <wp:effectExtent l="0" t="0" r="0" b="0"/>
            <wp:wrapTight wrapText="bothSides">
              <wp:wrapPolygon edited="0">
                <wp:start x="2712" y="0"/>
                <wp:lineTo x="1264" y="849"/>
                <wp:lineTo x="792" y="1550"/>
                <wp:lineTo x="472" y="2980"/>
                <wp:lineTo x="472" y="3547"/>
                <wp:lineTo x="1112" y="4545"/>
                <wp:lineTo x="944" y="4964"/>
                <wp:lineTo x="2392" y="6812"/>
                <wp:lineTo x="3673" y="6812"/>
                <wp:lineTo x="5593" y="9092"/>
                <wp:lineTo x="2392" y="11075"/>
                <wp:lineTo x="1112" y="12492"/>
                <wp:lineTo x="944" y="12775"/>
                <wp:lineTo x="1433" y="13638"/>
                <wp:lineTo x="624" y="14340"/>
                <wp:lineTo x="624" y="14920"/>
                <wp:lineTo x="1433" y="15904"/>
                <wp:lineTo x="1264" y="16620"/>
                <wp:lineTo x="1905" y="17901"/>
                <wp:lineTo x="152" y="18185"/>
                <wp:lineTo x="-15" y="18468"/>
                <wp:lineTo x="1264" y="20451"/>
                <wp:lineTo x="944" y="21018"/>
                <wp:lineTo x="1264" y="21450"/>
                <wp:lineTo x="20471" y="21450"/>
                <wp:lineTo x="20943" y="20451"/>
                <wp:lineTo x="21111" y="18185"/>
                <wp:lineTo x="19358" y="13638"/>
                <wp:lineTo x="19191" y="9092"/>
                <wp:lineTo x="20150" y="6812"/>
                <wp:lineTo x="20471" y="5112"/>
                <wp:lineTo x="17910" y="4680"/>
                <wp:lineTo x="8307" y="4545"/>
                <wp:lineTo x="8154" y="1982"/>
                <wp:lineTo x="6386" y="566"/>
                <wp:lineTo x="5106" y="0"/>
                <wp:lineTo x="27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4"/>
          <w:szCs w:val="28"/>
          <w:u w:val="single"/>
        </w:rPr>
        <w:t>Avant la lectu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4"/>
          <w:szCs w:val="28"/>
        </w:rPr>
        <w:t>Intention de lecture</w:t>
      </w:r>
      <w:r>
        <w:rPr>
          <w:rFonts w:cs="Tahoma" w:ascii="Tahoma" w:hAnsi="Tahoma"/>
          <w:sz w:val="24"/>
          <w:szCs w:val="28"/>
        </w:rPr>
        <w:t> : Pourquoi je lis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4"/>
          <w:szCs w:val="28"/>
        </w:rPr>
        <w:t>Activation des connaissances antérieures</w:t>
      </w:r>
      <w:r>
        <w:rPr>
          <w:rFonts w:cs="Tahoma" w:ascii="Tahoma" w:hAnsi="Tahoma"/>
          <w:sz w:val="24"/>
          <w:szCs w:val="28"/>
        </w:rPr>
        <w:t xml:space="preserve"> : Qu’est-ce que je </w:t>
      </w:r>
      <w:r>
        <w:rPr>
          <w:rFonts w:cs="Tahoma" w:ascii="Tahoma" w:hAnsi="Tahoma"/>
          <w:b/>
          <w:sz w:val="24"/>
          <w:szCs w:val="28"/>
        </w:rPr>
        <w:t>sais</w:t>
      </w:r>
      <w:r>
        <w:rPr>
          <w:rFonts w:cs="Tahoma" w:ascii="Tahoma" w:hAnsi="Tahoma"/>
          <w:sz w:val="24"/>
          <w:szCs w:val="28"/>
        </w:rPr>
        <w:t xml:space="preserve"> sur ce sujet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4"/>
          <w:szCs w:val="28"/>
        </w:rPr>
        <w:t>Survol des textes</w:t>
      </w:r>
      <w:r>
        <w:rPr>
          <w:rFonts w:cs="Tahoma" w:ascii="Tahoma" w:hAnsi="Tahoma"/>
          <w:sz w:val="24"/>
          <w:szCs w:val="28"/>
        </w:rPr>
        <w:t> : images, titres, sous-titres, notes de bas de page, encadrés, etc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b/>
          <w:sz w:val="24"/>
          <w:szCs w:val="28"/>
        </w:rPr>
        <w:t>Prédictions </w:t>
      </w:r>
      <w:r>
        <w:rPr>
          <w:rFonts w:cs="Tahoma" w:ascii="Tahoma" w:hAnsi="Tahoma"/>
          <w:sz w:val="24"/>
          <w:szCs w:val="28"/>
        </w:rPr>
        <w:t>: Quelles informations vais-je trouver dans le texte? Quelle position?</w:t>
      </w:r>
    </w:p>
    <w:p>
      <w:pPr>
        <w:pStyle w:val="Normal"/>
        <w:jc w:val="both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b/>
          <w:sz w:val="24"/>
          <w:szCs w:val="28"/>
          <w:u w:val="single"/>
        </w:rPr>
        <w:t>Première lecture</w:t>
      </w:r>
    </w:p>
    <w:p>
      <w:pPr>
        <w:pStyle w:val="Normal"/>
        <w:jc w:val="both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 xml:space="preserve">Lecture simple, comme si vous lisiez un journal ou un magazine, pour le plaisir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8"/>
        </w:rPr>
        <w:t>Intention de la première lecture : Comprendre</w:t>
      </w:r>
      <w:r>
        <w:rPr>
          <w:rFonts w:cs="Tahoma" w:ascii="Tahoma" w:hAnsi="Tahoma"/>
          <w:sz w:val="24"/>
          <w:szCs w:val="28"/>
        </w:rPr>
        <w:t xml:space="preserve"> le contenu des textes et se faire une idée sur le sujet.</w:t>
      </w:r>
      <w:r>
        <w:rPr>
          <w:rFonts w:cs="Tahoma" w:ascii="Tahoma" w:hAnsi="Tahoma"/>
          <w:b/>
          <w:sz w:val="24"/>
          <w:szCs w:val="28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8"/>
          <w:u w:val="single"/>
        </w:rPr>
      </w:pPr>
      <w:r>
        <w:rPr>
          <w:rFonts w:cs="Tahoma" w:ascii="Tahoma" w:hAnsi="Tahoma"/>
          <w:b/>
          <w:sz w:val="24"/>
          <w:szCs w:val="28"/>
          <w:u w:val="single"/>
        </w:rPr>
        <w:t>Deuxième lecture</w:t>
      </w:r>
    </w:p>
    <w:p>
      <w:pPr>
        <w:pStyle w:val="Normal"/>
        <w:jc w:val="both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Lecture d’analyse pour trouver des éléments pouvant vous servir à l’écriture de votre texte (arguments, procédés d’étayage, etc.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8"/>
        </w:rPr>
        <w:t xml:space="preserve">Intention de la deuxième lecture : Analyser </w:t>
      </w:r>
      <w:r>
        <w:rPr>
          <w:rFonts w:cs="Tahoma" w:ascii="Tahoma" w:hAnsi="Tahoma"/>
          <w:sz w:val="24"/>
          <w:szCs w:val="28"/>
        </w:rPr>
        <w:t xml:space="preserve">les textes pour repérer l’information pouvant servir à l’écriture. </w:t>
      </w:r>
    </w:p>
    <w:p>
      <w:pPr>
        <w:pStyle w:val="Normal"/>
        <w:jc w:val="both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  <w:t>Stratégies à mettre en place 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Annotation dans la marge (? / mot-clé du paragraphe / position de l’auteur / vocabulaire / etc.)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Vous arrêtez et consulter l’enseignant ou un pair si vous ne comprenez plus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Prendre des notes sur une feuille « brouillon »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Surligner selon un code de couleur :</w: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</w:r>
    </w:p>
    <w:tbl>
      <w:tblPr>
        <w:tblW w:w="8496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236"/>
        <w:gridCol w:w="4401"/>
      </w:tblGrid>
      <w:tr>
        <w:trPr/>
        <w:tc>
          <w:tcPr>
            <w:tcW w:w="3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4"/>
          <w:szCs w:val="28"/>
          <w:u w:val="single"/>
        </w:rPr>
      </w:pPr>
      <w:r>
        <w:rPr>
          <w:rFonts w:cs="Tahoma" w:ascii="Tahoma" w:hAnsi="Tahoma"/>
          <w:b/>
          <w:sz w:val="24"/>
          <w:szCs w:val="28"/>
          <w:u w:val="single"/>
        </w:rPr>
        <w:t>Après la deuxième lecture</w:t>
      </w:r>
    </w:p>
    <w:p>
      <w:pPr>
        <w:pStyle w:val="Normal"/>
        <w:jc w:val="both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b/>
          <w:sz w:val="24"/>
          <w:szCs w:val="28"/>
        </w:rPr>
        <w:t>Intention de travail</w:t>
      </w:r>
      <w:r>
        <w:rPr>
          <w:rFonts w:cs="Tahoma" w:ascii="Tahoma" w:hAnsi="Tahoma"/>
          <w:sz w:val="24"/>
          <w:szCs w:val="28"/>
        </w:rPr>
        <w:t xml:space="preserve"> : Rassembler l’information pour arriver à en faire le </w:t>
      </w:r>
      <w:r>
        <w:rPr>
          <w:rFonts w:cs="Tahoma" w:ascii="Tahoma" w:hAnsi="Tahoma"/>
          <w:b/>
          <w:sz w:val="24"/>
          <w:szCs w:val="28"/>
        </w:rPr>
        <w:t>classement</w:t>
      </w:r>
      <w:r>
        <w:rPr>
          <w:rFonts w:cs="Tahoma" w:ascii="Tahoma" w:hAnsi="Tahoma"/>
          <w:sz w:val="24"/>
          <w:szCs w:val="28"/>
        </w:rPr>
        <w:t>.</w:t>
      </w:r>
      <w:r>
        <w:rPr>
          <w:rFonts w:cs="Tahoma" w:ascii="Tahoma" w:hAnsi="Tahoma"/>
          <w:sz w:val="24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  <w:t>Procédure de travail 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  <w:szCs w:val="28"/>
        </w:rPr>
        <w:t xml:space="preserve">Sur une feuille « brouillon », écrire tous les arguments que vous pensez avoir trouvés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  <w:szCs w:val="28"/>
        </w:rPr>
        <w:t xml:space="preserve">À l’aide de couleurs, reliez ensemble les éléments qui peuvent se regrouper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  <w:szCs w:val="28"/>
        </w:rPr>
        <w:t xml:space="preserve">Pour chaque groupe, identifiez ce qui est vraiment l’argument ou réécrivez-le dans vos mots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 xml:space="preserve">Compléter le schéma en priorisant les arguments qui vous semblent les plus forts.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8"/>
          <w:u w:val="single"/>
        </w:rPr>
      </w:pPr>
      <w:r>
        <w:rPr>
          <w:rFonts w:cs="Tahoma" w:ascii="Tahoma" w:hAnsi="Tahoma"/>
          <w:b/>
          <w:sz w:val="24"/>
          <w:szCs w:val="28"/>
          <w:u w:val="single"/>
        </w:rPr>
        <w:t>Feuille de notes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8"/>
        </w:rPr>
        <w:t xml:space="preserve">La feuille de notes sera votre outil pour la production écrite, comme </w:t>
      </w:r>
      <w:r>
        <w:rPr>
          <w:rFonts w:cs="Tahoma" w:ascii="Tahoma" w:hAnsi="Tahoma"/>
          <w:sz w:val="24"/>
          <w:szCs w:val="28"/>
          <w:u w:val="single"/>
        </w:rPr>
        <w:t>vous n’aurez pas accès à vos textes</w:t>
      </w:r>
      <w:r>
        <w:rPr>
          <w:rFonts w:cs="Tahoma" w:ascii="Tahoma" w:hAnsi="Tahoma"/>
          <w:sz w:val="24"/>
          <w:szCs w:val="28"/>
        </w:rPr>
        <w:t xml:space="preserve">, vous devez vous assurer d’avoir toute l’information nécessaire </w:t>
      </w:r>
      <w:r>
        <w:rPr>
          <w:rFonts w:cs="Tahoma" w:ascii="Tahoma" w:hAnsi="Tahoma"/>
          <w:b/>
          <w:sz w:val="24"/>
          <w:szCs w:val="28"/>
        </w:rPr>
        <w:t>sans utiliser de phrases complètes</w:t>
      </w:r>
      <w:r>
        <w:rPr>
          <w:rFonts w:cs="Tahoma" w:ascii="Tahoma" w:hAnsi="Tahoma"/>
          <w:sz w:val="24"/>
          <w:szCs w:val="28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4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71850</wp:posOffset>
            </wp:positionH>
            <wp:positionV relativeFrom="paragraph">
              <wp:posOffset>137160</wp:posOffset>
            </wp:positionV>
            <wp:extent cx="1619250" cy="954405"/>
            <wp:effectExtent l="0" t="0" r="0" b="0"/>
            <wp:wrapTight wrapText="bothSides">
              <wp:wrapPolygon edited="0">
                <wp:start x="3890" y="-591"/>
                <wp:lineTo x="3350" y="-816"/>
                <wp:lineTo x="2985" y="-1265"/>
                <wp:lineTo x="2715" y="-3022"/>
                <wp:lineTo x="1810" y="-4227"/>
                <wp:lineTo x="1269" y="-5431"/>
                <wp:lineTo x="1986" y="-6656"/>
                <wp:lineTo x="1620" y="-7862"/>
                <wp:lineTo x="2256" y="-9087"/>
                <wp:lineTo x="81" y="-10047"/>
                <wp:lineTo x="-13" y="-10292"/>
                <wp:lineTo x="986" y="-10292"/>
                <wp:lineTo x="2350" y="-11803"/>
                <wp:lineTo x="19046" y="-11803"/>
                <wp:lineTo x="19141" y="-11803"/>
                <wp:lineTo x="19046" y="-11498"/>
                <wp:lineTo x="20235" y="-10292"/>
                <wp:lineTo x="21045" y="-10210"/>
                <wp:lineTo x="20681" y="-9985"/>
                <wp:lineTo x="18682" y="-9087"/>
                <wp:lineTo x="19330" y="-8781"/>
                <wp:lineTo x="19505" y="-8087"/>
                <wp:lineTo x="19141" y="-7862"/>
                <wp:lineTo x="19505" y="-7556"/>
                <wp:lineTo x="19330" y="-6799"/>
                <wp:lineTo x="18776" y="-6656"/>
                <wp:lineTo x="19505" y="-5431"/>
                <wp:lineTo x="18776" y="-4840"/>
                <wp:lineTo x="17871" y="-4227"/>
                <wp:lineTo x="18235" y="-4227"/>
                <wp:lineTo x="19235" y="-3327"/>
                <wp:lineTo x="19141" y="-3022"/>
                <wp:lineTo x="18235" y="-1796"/>
                <wp:lineTo x="18331" y="-1347"/>
                <wp:lineTo x="17965" y="-673"/>
                <wp:lineTo x="17412" y="-591"/>
                <wp:lineTo x="3890" y="-59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10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4"/>
          <w:szCs w:val="28"/>
        </w:rPr>
        <w:t>Intention de travail</w:t>
      </w:r>
      <w:r>
        <w:rPr>
          <w:rFonts w:cs="Tahoma" w:ascii="Tahoma" w:hAnsi="Tahoma"/>
          <w:sz w:val="24"/>
          <w:szCs w:val="28"/>
        </w:rPr>
        <w:t xml:space="preserve"> : Garder des traces des arguments, faits, exemples, positions, citations, etc.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8"/>
          <w:u w:val="single"/>
        </w:rPr>
        <w:t>Genre de contenu à prévoir 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Mots-clés pour chacun des arguments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Mots-clés pour des procédés d’étayage reliés à chaque argu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  <w:szCs w:val="28"/>
        </w:rPr>
        <w:t>Nom des personnes en autorité et quelques mots pour résumer leurs idées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 xml:space="preserve">Une ou deux citations </w:t>
      </w:r>
      <w:r>
        <w:rPr>
          <w:rFonts w:cs="Tahoma" w:ascii="Tahoma" w:hAnsi="Tahoma"/>
          <w:b/>
          <w:sz w:val="24"/>
          <w:szCs w:val="28"/>
        </w:rPr>
        <w:t>avec la référence complète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 xml:space="preserve">Quelques mots de vocabulaire précis, liés au sujet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Quelques marqueurs de relations et organisateurs textuels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rFonts w:cs="Tahoma" w:ascii="Tahoma" w:hAnsi="Tahoma"/>
          <w:sz w:val="24"/>
          <w:szCs w:val="28"/>
        </w:rPr>
        <w:t>Quelques mots connotatifs (surtout pour ne pas oublier d’en mettre dans le texte)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nap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Forte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Forte" w:hAnsi="Forte" w:cs="Forte"/>
        <w:sz w:val="20"/>
        <w:szCs w:val="20"/>
      </w:rPr>
    </w:pPr>
    <w:r>
      <w:rPr>
        <w:rFonts w:cs="Forte" w:ascii="Forte" w:hAnsi="Forte"/>
        <w:sz w:val="20"/>
        <w:szCs w:val="20"/>
      </w:rPr>
      <w:t>© Katia Marchand, Orthopédagogue, SÉC, CSSM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200"/>
      <w:jc w:val="center"/>
      <w:rPr>
        <w:rFonts w:ascii="Impact" w:hAnsi="Impact" w:cs="Impact"/>
        <w:sz w:val="40"/>
        <w:szCs w:val="40"/>
      </w:rPr>
    </w:pPr>
    <w:r>
      <w:rPr>
        <w:rFonts w:cs="Impact" w:ascii="Impact" w:hAnsi="Impact"/>
        <w:sz w:val="40"/>
        <w:szCs w:val="40"/>
      </w:rPr>
      <w:t>Procédure de travail pour un cahier de prépa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◊"/>
      <w:lvlJc w:val="left"/>
      <w:pPr>
        <w:tabs>
          <w:tab w:val="num" w:pos="0"/>
        </w:tabs>
        <w:ind w:left="720" w:hanging="360"/>
      </w:pPr>
      <w:rPr>
        <w:rFonts w:ascii="Snap ITC" w:hAnsi="Snap ITC" w:cs="Snap ITC" w:hint="default"/>
      </w:rPr>
    </w:lvl>
  </w:abstractNum>
  <w:abstractNum w:abstractNumId="2">
    <w:lvl w:ilvl="0">
      <w:start w:val="1"/>
      <w:numFmt w:val="bullet"/>
      <w:lvlText w:val="◊"/>
      <w:lvlJc w:val="left"/>
      <w:pPr>
        <w:tabs>
          <w:tab w:val="num" w:pos="0"/>
        </w:tabs>
        <w:ind w:left="720" w:hanging="360"/>
      </w:pPr>
      <w:rPr>
        <w:rFonts w:ascii="Snap ITC" w:hAnsi="Snap ITC" w:cs="Snap ITC" w:hint="default"/>
      </w:rPr>
    </w:lvl>
  </w:abstractNum>
  <w:abstractNum w:abstractNumId="3">
    <w:lvl w:ilvl="0">
      <w:start w:val="1"/>
      <w:numFmt w:val="bullet"/>
      <w:lvlText w:val="◊"/>
      <w:lvlJc w:val="left"/>
      <w:pPr>
        <w:tabs>
          <w:tab w:val="num" w:pos="0"/>
        </w:tabs>
        <w:ind w:left="720" w:hanging="360"/>
      </w:pPr>
      <w:rPr>
        <w:rFonts w:ascii="Snap ITC" w:hAnsi="Snap ITC" w:cs="Snap ITC" w:hint="default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720" w:hanging="360"/>
      </w:pPr>
      <w:rPr>
        <w:rFonts w:ascii="Snap ITC" w:hAnsi="Snap ITC" w:cs="Snap ITC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>
      <w:rFonts w:ascii="Snap ITC" w:hAnsi="Snap ITC" w:cs="Snap IT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nap ITC" w:hAnsi="Snap ITC" w:cs="Snap IT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nap ITC" w:hAnsi="Snap ITC" w:cs="Snap IT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nap ITC" w:hAnsi="Snap ITC" w:cs="Snap IT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8:49:00Z</dcterms:created>
  <dc:creator>CSSMI</dc:creator>
  <dc:description/>
  <cp:keywords/>
  <dc:language>en-US</dc:language>
  <cp:lastModifiedBy>Marchand, Katia</cp:lastModifiedBy>
  <cp:lastPrinted>2016-02-17T15:21:00Z</cp:lastPrinted>
  <dcterms:modified xsi:type="dcterms:W3CDTF">2016-02-18T13:47:00Z</dcterms:modified>
  <cp:revision>14</cp:revision>
  <dc:subject/>
  <dc:title/>
</cp:coreProperties>
</file>